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3A        Title: Development 1              Date: 9 Nov 2009</w:t>
      </w:r>
    </w:p>
    <w:p>
      <w:pPr>
        <w:pStyle w:val="Normal"/>
        <w:rPr/>
      </w:pPr>
      <w:r>
        <w:rPr/>
        <w:t xml:space="preserve">Qu1  Print out page 2.Plot these points onto the graph below. For each point the GDP in $ is the horizontal axis and the % of people who work in agriculture is the vertical axis.  Use the list position to label each X on the graph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384800" cy="5364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36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420"/>
                              <w:gridCol w:w="3020"/>
                              <w:gridCol w:w="1880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igh Income Countries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DP per capita by list position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DP per capita in $ (2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7 value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 people work in 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ustralia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,06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87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,32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,31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udi Arab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80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ted Kingdom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,44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ted States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,59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% (done – see grap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ddle Income Countries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85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3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gypt, Arab Rep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2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4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lays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03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exico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71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omania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70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ussian Federation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7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uth Afric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91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w Income Countries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rkina Fas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% (d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thiopia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epal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kistan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ietnam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Zimbabwe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2.4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8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420"/>
                        <w:gridCol w:w="3020"/>
                        <w:gridCol w:w="1880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igh Income Countries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DP per capita by list position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DP per capita in $ (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7 value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% people work in agriculture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ustralia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,06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87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,32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,31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udi Arab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80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ted Kingdom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,44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ted States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,59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% (done – see graph)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iddle Income Countries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85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3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gypt, Arab Rep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2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4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lays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03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exico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71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omania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70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ssian Federation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7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th Afric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91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w Income Countries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ngladesh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rkina Fas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% (done)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thiopia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 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epal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kistan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ietnam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%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imbabwe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2: Can you explain the pattern you see? Can you make a rule about the pat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: How are you going to get it back? Scan the graph or maybe photograph it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2" w:right="748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You may want to type the answer to Qu 2 or write it on the sheet you are scanning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0" cy="526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7:13:00Z</dcterms:created>
  <dc:creator>Lindy</dc:creator>
  <dc:description/>
  <cp:keywords/>
  <dc:language>en-US</dc:language>
  <cp:lastModifiedBy>Lindy</cp:lastModifiedBy>
  <dcterms:modified xsi:type="dcterms:W3CDTF">2009-11-05T13:38:00Z</dcterms:modified>
  <cp:revision>2</cp:revision>
  <dc:subject/>
  <dc:title>Title:</dc:title>
</cp:coreProperties>
</file>